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ADING PACING GUIDE</w:t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>
          <w:trHeight w:val="37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September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eek 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first 20 days/MEA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Week 2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first 20 days/MEA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Week 3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first 20 days/MEA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Week 4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first 20 days/ME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Octo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ract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ract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int of vie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t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Novem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t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blem and solution/Pl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Exhibi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Decem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Confli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fli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inter Bre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Janu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quenc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use and effect</w:t>
            </w:r>
          </w:p>
        </w:tc>
      </w:tr>
      <w:tr>
        <w:trPr>
          <w:trHeight w:val="3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Febru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Week 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use and eff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re and contra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eshadowing/flashb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Exhibi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M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dic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king conne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king conne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eek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estio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pr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nfic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ro\basics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ext clu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mariz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Spring Bre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M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ek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ualiz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eek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ferr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eek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ferr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eek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ymbol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J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eek 1: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hor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Exhibitions</w:t>
            </w:r>
          </w:p>
        </w:tc>
      </w:tr>
    </w:tbl>
    <w:p>
      <w:pPr>
        <w:pStyle w:val="Normal"/>
        <w:rPr/>
      </w:pPr>
      <w:r>
        <w:rPr/>
        <w:t>The following genres should be covered in 4</w:t>
      </w:r>
      <w:r>
        <w:rPr>
          <w:vertAlign w:val="superscript"/>
        </w:rPr>
        <w:t>th</w:t>
      </w:r>
      <w:r>
        <w:rPr/>
        <w:t xml:space="preserve"> grade:  poetry, myth, legend, fantasy, and adventur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 following genres should be covered in 5</w:t>
      </w:r>
      <w:r>
        <w:rPr>
          <w:vertAlign w:val="superscript"/>
        </w:rPr>
        <w:t>th</w:t>
      </w:r>
      <w:r>
        <w:rPr/>
        <w:t xml:space="preserve"> grade:  historical fiction, tall tale, science fiction, mystery, and fantasy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8:43:00Z</dcterms:created>
  <dc:creator>Erica Hatt</dc:creator>
  <dc:description/>
  <cp:keywords/>
  <dc:language>en-US</dc:language>
  <cp:lastModifiedBy>Erica Hatt</cp:lastModifiedBy>
  <cp:lastPrinted>2009-01-16T15:15:00Z</cp:lastPrinted>
  <dcterms:modified xsi:type="dcterms:W3CDTF">2009-01-19T23:01:00Z</dcterms:modified>
  <cp:revision>2</cp:revision>
  <dc:subject/>
  <dc:title/>
</cp:coreProperties>
</file>